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b/>
        </w:rPr>
        <w:t>INTERFACING COLOR SENSOR WITH DIFFERENT WAVE LENGTHS TO MICROCONTROLLER</w:t>
      </w:r>
    </w:p>
    <w:p>
      <w:pPr>
        <w:pStyle w:val="Normal"/>
        <w:spacing w:lineRule="auto" w:line="360"/>
        <w:jc w:val="both"/>
        <w:rPr>
          <w:rFonts w:ascii="Arial" w:hAnsi="Arial" w:cs="Arial"/>
          <w:color w:val="000000"/>
          <w:sz w:val="20"/>
          <w:szCs w:val="20"/>
        </w:rPr>
      </w:pPr>
      <w:r>
        <w:rPr>
          <w:rFonts w:cs="Arial" w:ascii="Arial" w:hAnsi="Arial"/>
          <w:b/>
          <w:color w:val="000000"/>
          <w:sz w:val="20"/>
          <w:szCs w:val="20"/>
        </w:rPr>
        <w:tab/>
      </w:r>
    </w:p>
    <w:p>
      <w:pPr>
        <w:pStyle w:val="Normal"/>
        <w:autoSpaceDE w:val="false"/>
        <w:spacing w:lineRule="auto" w:line="360"/>
        <w:jc w:val="both"/>
        <w:rPr>
          <w:rFonts w:ascii="Arial" w:hAnsi="Arial" w:cs="Arial"/>
          <w:sz w:val="20"/>
          <w:szCs w:val="20"/>
        </w:rPr>
      </w:pPr>
      <w:r>
        <w:rPr>
          <w:rFonts w:cs="Arial" w:ascii="Arial" w:hAnsi="Arial"/>
          <w:sz w:val="20"/>
          <w:szCs w:val="20"/>
        </w:rPr>
        <w:tab/>
        <w:t>The manufacturing process consists not only of the production itself, but also the product inspection. According to the type of manufactured part the inspection is carried-out on the basis of the accuracy of its finish, color, functionality, etc. During the inspection various sensors are used, which ensure the objective inspection of the component status. Suitability of the choice of corresponding sensors is decided by the type of inspection which a component is to undergo. The Department uses a camera system with a simple web camera and a computer for these purposes. A new piece of equipment for the inspection of parts is the application of the color sensor.</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ab/>
        <w:t xml:space="preserve">Color sensor is an interesting project for hobbyists. The circuit can sense eight colors, i.e. blue, green and red (primary colors); magenta, yellow and cyan (secondary colors); and black and white. The object whose color is required to be detected should be placed in front of the system. The light ray directly falls on LDR.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sz w:val="20"/>
          <w:szCs w:val="20"/>
        </w:rPr>
      </w:pPr>
      <w:r>
        <w:rPr>
          <w:rFonts w:cs="Arial" w:ascii="Arial" w:hAnsi="Arial"/>
          <w:color w:val="000000"/>
          <w:sz w:val="20"/>
          <w:szCs w:val="20"/>
        </w:rPr>
        <w:tab/>
        <w:t xml:space="preserve">The main aim of this project is to implement a color sensor by using microcontroller. In this project we are using LDR for color sensing. The property of LDR is the output resistance </w:t>
      </w:r>
      <w:r>
        <w:rPr>
          <w:rFonts w:cs="Arial" w:ascii="Arial" w:hAnsi="Arial"/>
          <w:sz w:val="20"/>
          <w:szCs w:val="20"/>
        </w:rPr>
        <w:t xml:space="preserve">decreases with increasing incident light intensity. So in this project we are implementing the code such that according to light intensity we have to display the name of the color on the LCD. </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ab/>
        <w:t xml:space="preserve">The installation of the colored sensor into the sorting workstation at the Department of production technology and robotics has enabled the elimination of the obsolete web camera and computer. Both these devices have been replaced by a color sensor which also enables more simple adjustment and manipulation with the sensor. At the same time, the sensor, which recognizes up to 8 colors and belongs to the up-to-date elements, can also be applied to other areas of automated workstations. Thus students are offered the possibility to test this type of optical element on real objec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1:25:00Z</dcterms:created>
  <dc:creator>Name</dc:creator>
  <dc:description/>
  <cp:keywords/>
  <dc:language>en-US</dc:language>
  <cp:lastModifiedBy>Name</cp:lastModifiedBy>
  <dcterms:modified xsi:type="dcterms:W3CDTF">2009-01-18T19:49:00Z</dcterms:modified>
  <cp:revision>4</cp:revision>
  <dc:subject/>
  <dc:title/>
</cp:coreProperties>
</file>